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22"/>
        <w:gridCol w:w="2221"/>
        <w:gridCol w:w="2222"/>
        <w:gridCol w:w="2221"/>
        <w:gridCol w:w="2222"/>
        <w:gridCol w:w="2222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0" w:hanging="0"/>
              <w:jc w:val="center"/>
              <w:rPr/>
            </w:pPr>
            <w:r>
              <w:rPr/>
              <w:t xml:space="preserve">         </w:t>
            </w: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амин </w:t>
            </w:r>
            <w:r>
              <w:rPr>
                <w:b/>
                <w:bCs/>
                <w:sz w:val="32"/>
              </w:rPr>
              <w:t>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амины гр. </w:t>
            </w:r>
            <w:r>
              <w:rPr>
                <w:b/>
                <w:bCs/>
                <w:sz w:val="32"/>
              </w:rPr>
              <w:t>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амин </w:t>
            </w: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амин </w:t>
            </w:r>
            <w:r>
              <w:rPr>
                <w:b/>
                <w:bCs/>
                <w:sz w:val="32"/>
              </w:rPr>
              <w:t>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амин </w:t>
            </w:r>
            <w:r>
              <w:rPr>
                <w:b/>
                <w:bCs/>
                <w:sz w:val="32"/>
              </w:rPr>
              <w:t>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амин </w:t>
            </w:r>
            <w:r>
              <w:rPr>
                <w:b/>
                <w:bCs/>
                <w:sz w:val="32"/>
              </w:rPr>
              <w:t>К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функции в организм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доровье кожи, слизистых, костей, зубов, волос, органов зрения и размнож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доровье нервной и пищеварительной системы, синтез гемоглобина, тонус сосуд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доровье иммунной системы, системы кроветворения, нервной и гормональной систе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огает усваивать Са и фосфор, необходим для кожи и кост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щный антиоксидант, способствует кроветворению и иммунной системам, вынашиванию беременност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ствует в свертывании крови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птомы дефици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лабление зрения, иммунитета, сухость и шелушение кожи, выпадение волос, боль в костях, суставах, снижение тонуса и аппети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возбудимость, утомляемость, ухудшение памяти и аппетита, бессонница, понос, заболевания полости рта, проблемы с глазами, герпес, головокружения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нга, кровоточащие десны, выпадение зубов, кровотечения, потеря аппетита, хроническая усталость, морщины, быстрое образование синяк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хит, разрушение зубов, размягчение костей у детей, остеопороз у пожилы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омляемость, преждевременное старение, плохая память, анемия, бесплодие, выкидыш, дистроф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овотечения, образование синяков, носовые кровотечени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источни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анжевые фрукты и овощи, молочные продукты, яйца, печень, морепродук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ьные зерна, пивные дрожжи, арахис, домашняя птица, бобы, печень и постная говяди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трусовые, черная смородина, капуста, красный перец, печень, почки, картофель, плоды шипов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ла печени рыб, яичные желтки, молочные продукты, печень, солнечные ван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ла ростков пшеницы, цельные зерна, орехи, зелень, растительные масла, мясо , яйца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пуста, растительные масла, орехи, семечки, йогурт, кефир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е свойст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щный антиоксидант, онкопротектор, здоровье потомства, хорошее зрение, крепкие кости, заживление ран, яз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ижают уровень холестерина, способствуют расщеплению пищи на составляющие, снимают спазмы мышц, онемение рук, мочегонный эффек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ый мощный антиоксидант, принимает участие в окислительно-восстановительных реакциях на уровне клетки, образование коллагена, предупреждает образование тромбов, способствует всасывания многих минерал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льцинирование, (укрепление костей), профилактика рахита и глазных воспален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держивает процессы старения, онкопротектор, улучшает поступление кислорода в организм, растворяет тромбы, лечит ожоги, повышает потенцию и благотворно влияет на женскую половую сфер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 для производства протромбина, сокращает обильность менструаций, участвует укреплении костей</w:t>
            </w:r>
          </w:p>
        </w:tc>
      </w:tr>
    </w:tbl>
    <w:p>
      <w:pPr>
        <w:pStyle w:val="Style13"/>
        <w:rPr/>
      </w:pPr>
      <w:r>
        <w:rPr/>
        <w:t>Свойства вита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340"/>
        <w:gridCol w:w="2340"/>
        <w:gridCol w:w="2160"/>
        <w:gridCol w:w="2338"/>
        <w:gridCol w:w="21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0" w:hanging="0"/>
              <w:jc w:val="center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  <w:p>
            <w:pPr>
              <w:pStyle w:val="Normal"/>
              <w:ind w:left="-72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амин </w:t>
            </w:r>
            <w:r>
              <w:rPr>
                <w:b/>
                <w:bCs/>
                <w:sz w:val="32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амин </w:t>
            </w:r>
            <w:r>
              <w:rPr>
                <w:b/>
                <w:bCs/>
                <w:sz w:val="32"/>
              </w:rPr>
              <w:t>Р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амин </w:t>
            </w: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Холи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Фолиевая       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к - 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Б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ые функции в организ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особствует поддержанию функции коллагена – «цемента» между кле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 для нервной и пищеварительной систем, здоровье кожи, предупреждает воспаление сосу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таболизм жирных кислот, высвобождает энергию из углев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мульгирует жиры, участвует в утилизации холестерина, незаменим в организме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особствует синтезу белков, формированию эритроцитов, защищает иммунную и генетическую систем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тиоксидант, защищает от ультрафиол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птомы дефиц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мкость капилля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збудимость, головная боль, истощение, сонливость, депрессия, мышечные боли, сыпь по те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адение волос, истощение, сонливость, депрессия, мышечные боли, сыпь по тел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ирроз печени, почечные расстройства, гипертония, перерождение нервной ткани иммунные расстройства, атеросклероз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емия, дефекты новорожденных, слабоумие, понос, рвота, потеря ве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алость, возбудимость, депрессия, морщины, экзема, бурсит, анем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щевые 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трусовые, овощи, орехи, семеч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ивные дрожжи, пшеничные отруби, арахис, домашняя птица, бобы, печень, говя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ьные зерна, молоко, цветная капуста, дрожжи, орехи, печень, желт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ичный желток, мозг, печень, зелень, дрожжи, бобы, сырая завязь пшениц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но-зеленые листья, фрукты, почки, дрожжи, цельные зерна, боб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ивные дрожжи, ливер, коричневый рис, отруби, ростки пшеницы, черная пато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зные св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пятствует образованию синяков, укрепляя стенки сосудов, защита зуб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ижает уровень холестерина, способствует расщеплению пищи, нормализует флору кишечника, снижает А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пятствует поседению, предотвращает облысению, снимает мышечные боли, здоровье кож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ижает холестерин, улучшает нервно-мышечную проводимость, регулирует печень, препятствует образованию жи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иливает выделение молока, благотворно влияет на костный мозг, обеспечивает нормальный ро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щищает легкие от озона, кожу от УФ-облуч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составлена специалистами ЛЦ ЗОЖ «ЦУББУС» м-н 2 д.25 кв 9</w:t>
      </w:r>
    </w:p>
    <w:sectPr>
      <w:type w:val="nextPage"/>
      <w:pgSz w:orient="landscape" w:w="16838" w:h="11906"/>
      <w:pgMar w:left="900" w:right="153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2:20:00Z</dcterms:created>
  <dc:creator>ЦУББУС</dc:creator>
  <dc:description/>
  <dc:language>en-US</dc:language>
  <cp:lastModifiedBy>ЦУББУС</cp:lastModifiedBy>
  <cp:lastPrinted>2003-10-03T16:20:00Z</cp:lastPrinted>
  <dcterms:modified xsi:type="dcterms:W3CDTF">2003-10-03T12:35:00Z</dcterms:modified>
  <cp:revision>5</cp:revision>
  <dc:subject/>
  <dc:title>показатели</dc:title>
</cp:coreProperties>
</file>